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176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X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5.5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53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у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о оцени научне заснованости предложене теме магистарске тезе, одобравању рада и одређивању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540" w:leader="none"/>
        </w:tabs>
        <w:ind w:left="0" w:hanging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цима који су стекли услове за одлазак у старосну пензиј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их лектора у школској 2016/2017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Софији и Темишвару, у школској 2016/2017. години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руски језик и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Верифик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доц. др Маји Вељковић за члана Наставно-научног већа Филозофског факултета у Нишу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Мандат именованој траје до истека мандата осталим члановима Већа, одно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 17. јуна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 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</w:t>
      </w:r>
      <w:r>
        <w:rPr>
          <w:rFonts w:cs="Times New Roman" w:ascii="Times New Roman" w:hAnsi="Times New Roman"/>
          <w:sz w:val="22"/>
          <w:szCs w:val="22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иње мр НАТАШЕ НАГОРНИ ПЕТРОВ, магистра наука – област музичке теор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ИНОВАТИВНИ ПРИСТУПИ У НАСТАВИ ХАРМОНИЈЕ КАО ДЕО РЕФОРМЕ У СРЕДЊЕМ И ВИСОКОМ МУЗИЧКОМ ВАСПИТАЊУ И ОБРАЗОВАЊУ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и језик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</w:t>
      </w:r>
      <w:r>
        <w:rPr>
          <w:rFonts w:cs="Times New Roman" w:ascii="Times New Roman" w:hAnsi="Times New Roman"/>
          <w:sz w:val="22"/>
          <w:szCs w:val="22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CS"/>
        </w:rPr>
        <w:t>ки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р 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РЈАНЕ МИРИЋ, магистра филолошких наука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УСВАЈАЊЕ скаларних имликатура у српском језику: семантички, прагматички и синтаксички угао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/>
          <w:i/>
          <w:iCs/>
          <w:caps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i/>
          <w:iCs/>
          <w:caps/>
          <w:sz w:val="22"/>
          <w:szCs w:val="22"/>
          <w:highlight w:val="yellow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</w:t>
      </w:r>
      <w:r>
        <w:rPr>
          <w:sz w:val="22"/>
          <w:szCs w:val="22"/>
        </w:rPr>
        <w:t>кандидат</w:t>
      </w:r>
      <w:r>
        <w:rPr>
          <w:sz w:val="22"/>
          <w:szCs w:val="22"/>
          <w:lang w:val="sr-CS"/>
        </w:rPr>
        <w:t>киње мр МИЛИЦЕ РАДУ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ра фил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</w:rPr>
        <w:t xml:space="preserve">EUPHEMISMS IN ENGLISH AND SERBIAN PUBLIC DISCOURSE / </w:t>
      </w:r>
      <w:r>
        <w:rPr>
          <w:i/>
          <w:sz w:val="22"/>
          <w:szCs w:val="22"/>
          <w:lang w:val="sr-CS"/>
        </w:rPr>
        <w:t>ЕУФЕМИЗМИ У ЈАВНОМ ДИСКУРСУ НА ЕНГЛЕСКОМ И СРПСКОМ ЈЕЗИКУ</w:t>
      </w:r>
      <w:r>
        <w:rPr>
          <w:i/>
          <w:sz w:val="22"/>
          <w:szCs w:val="22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iCs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ИЛВАНЕ МИЛОШЕВИЋ, студента докторских академских студија историје, под називом: </w:t>
      </w:r>
      <w:r>
        <w:rPr>
          <w:i/>
          <w:caps/>
          <w:sz w:val="22"/>
          <w:szCs w:val="22"/>
        </w:rPr>
        <w:t>Документа османских владара и достојанственика на српском језику до 1566. године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Ема Миљковић, редов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sz w:val="22"/>
          <w:szCs w:val="22"/>
          <w:lang w:val="sr-CS"/>
        </w:rPr>
        <w:t xml:space="preserve">СИЛВАНЕ МИЛОШЕВИЋ, студента докторских академских студија историје, под називом: </w:t>
      </w:r>
      <w:r>
        <w:rPr>
          <w:i/>
          <w:caps/>
          <w:sz w:val="22"/>
          <w:szCs w:val="22"/>
        </w:rPr>
        <w:t>Документа османских владара и достојанственика на српском језику до 1566. године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киње СНЕЖАНЕ МИЛОЈЕВИЋ, студенткиње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 xml:space="preserve">ТИПОЛОГИЈА СТРАДАЊА И СМРТИ У СТАРОЈ СРПСКОЈ КЊИЖЕВНОСТИ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иљана Јухас Георгијевска, ред. проф. Филолошког факултета у Београду, ужа научна област Средњовековна књижевнос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Драгиша Бојовић, ред. проф. Филозофског факултета у Нишу, ужа научна област Српск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рена Шпадијер, ванр. проф. Филолошког факултета у Београду, ужа научна област Средњовековна књижевност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Прихвата се</w:t>
      </w:r>
      <w:r>
        <w:rPr>
          <w:sz w:val="22"/>
          <w:szCs w:val="22"/>
          <w:lang w:val="ru-RU"/>
        </w:rPr>
        <w:t xml:space="preserve"> Извештај Комисије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 оце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научне заснованости предложене теме магистарске тезе и сходно томе </w:t>
      </w:r>
      <w:r>
        <w:rPr>
          <w:b/>
          <w:i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израда магистарске тезе, кандидата</w:t>
      </w:r>
      <w:r>
        <w:rPr>
          <w:sz w:val="22"/>
          <w:szCs w:val="22"/>
          <w:lang w:val="sr-CS"/>
        </w:rPr>
        <w:t xml:space="preserve"> АЛЕКСАНДРА БАСТАЈИЋА, дипл. политиколога, под називом </w:t>
      </w:r>
      <w:r>
        <w:rPr>
          <w:i/>
          <w:iCs/>
          <w:sz w:val="22"/>
          <w:szCs w:val="22"/>
          <w:lang w:val="sr-CS"/>
        </w:rPr>
        <w:t>ДОПРИНОС СРЕТЕНА ВУКОСАВЉЕВИЋА РАЗВОЈУ  СОЦИОЛОГИЈЕ СЕЉАЧКОГ  ДРУШТ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узана Марковић Кристић, доцент Филозофског факултета у Нишу одређује се за ментора, као наставник из научне области из које се магистарска тез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ПЕТРА РАДОВАН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RS"/>
        </w:rPr>
        <w:t>Крушевачка гимназија 1865-1914. Године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МЛАДЕНА СТАНК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 xml:space="preserve">ПРЕКИ СУД У ТИМОЧКОЈ БУНИ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СТЕФАНА СТАМЕНКОВИЋА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 w:eastAsia="zh-CN"/>
        </w:rPr>
        <w:t>СРПСКО – АМЕРИЧКИ ОДНОСИ ОД 1878. ДО 1918. ГОДИНЕ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 w:eastAsia="zh-CN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 ИВАНЕ ЂОРЂЕ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ЕМОЦИОНАЛНА КОМПЕТЕНТНОСТ, САМОХЕНДИКЕПИРАЈУЋЕ ПОНАШАЊЕ И СИМПТОМИ ДЕПРЕСИВНОСТИ КОД УЧЕНИК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 w:eastAsia="zh-CN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 БРАНКЕ МИЛОСАВЉЕ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CS"/>
        </w:rPr>
        <w:t>ВАСПИТНА УЛОГА НАСТАВНИКА У ВАСПИТНО-ОБРАЗОВНОМ ПРОЦЕСУ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МАРИНЕЛЕ СОКОЛОВ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НАРОДНИ НАЗИВИ ЗА ФИТОНИМЕ ИЗ ДИМИТРОВГРАДА И ОКОЛИНЕ</w:t>
      </w:r>
      <w:r>
        <w:rPr>
          <w:rFonts w:eastAsia="SimSun;宋体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ТИЈАНЕ ТОДОР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</w:rPr>
        <w:t xml:space="preserve">OBJECTS OF WORSHIP: LOVE AND WAR IN THE WORKS OF DAVID RABE, JEANETTE WINTERSON AND PETER SHAFFER / </w:t>
      </w:r>
      <w:r>
        <w:rPr>
          <w:rFonts w:eastAsia="SimSun;宋体"/>
          <w:i/>
          <w:sz w:val="22"/>
          <w:szCs w:val="22"/>
          <w:lang w:val="sr-CS"/>
        </w:rPr>
        <w:t>ПРЕДМЕТИ ОБОЖАВАЊА: ЉУБАВ И РАТ У ДЕЛИМА ДЕЈВИДА РЕЈБА, ЏАНЕТ ВИНТЕРСОН И ПИТЕРА ШАФЕРА</w:t>
      </w:r>
      <w:r>
        <w:rPr>
          <w:rFonts w:eastAsia="SimSun;宋体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АНЕ  БЛАГОЈЕ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RS"/>
        </w:rPr>
        <w:t>Verbs of Ingestion in English and Serbian and their Metaphorical Uses – A Translation Corpus Analysis</w:t>
      </w:r>
      <w:r>
        <w:rPr>
          <w:i/>
          <w:caps/>
          <w:sz w:val="22"/>
          <w:szCs w:val="22"/>
          <w:lang w:val="sr-CS"/>
        </w:rPr>
        <w:t xml:space="preserve"> / </w:t>
      </w:r>
      <w:r>
        <w:rPr>
          <w:i/>
          <w:caps/>
          <w:sz w:val="22"/>
          <w:szCs w:val="22"/>
          <w:lang w:val="sr-RS"/>
        </w:rPr>
        <w:t>Глаголи уноса хране и пића у енглеском и српском језику и њихове метафоричке употребе – анализа преводног корпуса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ЈЕЛЕНЕ СТАН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i/>
          <w:caps/>
          <w:sz w:val="22"/>
          <w:szCs w:val="22"/>
          <w:lang w:val="sr-RS"/>
        </w:rPr>
        <w:t>English Phrasal Verbs with the Particle out and their Serbian Translaton Equivalents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 </w:t>
      </w:r>
      <w:r>
        <w:rPr>
          <w:rFonts w:eastAsia="SimSun;宋体"/>
          <w:caps/>
          <w:sz w:val="22"/>
          <w:szCs w:val="22"/>
          <w:lang w:val="sr-CS" w:eastAsia="zh-CN"/>
        </w:rPr>
        <w:t xml:space="preserve">/ </w:t>
      </w:r>
      <w:r>
        <w:rPr>
          <w:i/>
          <w:caps/>
          <w:sz w:val="22"/>
          <w:szCs w:val="22"/>
          <w:lang w:val="sr-RS"/>
        </w:rPr>
        <w:t>Фразни глаголи са партикулом out у енглеском језику и њихови преводни еквиваленти у српском језику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СУЗАНЕ РАДЕНКОВ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Идиоматски начини за исказивање смрти у енглеском и српском језик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У / </w:t>
      </w:r>
      <w:r>
        <w:rPr>
          <w:rFonts w:eastAsia="SimSun;宋体"/>
          <w:i/>
          <w:caps/>
          <w:sz w:val="22"/>
          <w:szCs w:val="22"/>
          <w:lang w:val="sr-RS" w:eastAsia="zh-CN"/>
        </w:rPr>
        <w:t>Idiomatic Ways of Expressing Death in English and Serbian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ЈЕЛЕНЕ ДИНЧИЋ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BETRAYAL OF/BY WOMEN IN SHAKESPEARE`S OTHELLO AND THE WINTER`S TALE AND PINTER`S THE HOMECOMING AND ASHES TO ASHES / </w:t>
      </w:r>
      <w:r>
        <w:rPr>
          <w:rFonts w:eastAsia="SimSun;宋体"/>
          <w:i/>
          <w:caps/>
          <w:sz w:val="22"/>
          <w:szCs w:val="22"/>
          <w:lang w:val="sr-CS" w:eastAsia="zh-CN"/>
        </w:rPr>
        <w:t>ИЗДАЈА (ОД СТРАНЕ) ЖЕНА У ШЕКСПИРОВИМ ДРАМАМА „ОТЕЛО“ И „ЗИМСКА БАЈКА“ И ПИТЕРОВИМ ДРАМАМА „ПОВРАТАК КУЋИ“ И „ПЕПЕО ПЕПЕЛУ</w:t>
      </w:r>
      <w:r>
        <w:rPr>
          <w:rFonts w:eastAsia="SimSun;宋体"/>
          <w:caps/>
          <w:sz w:val="22"/>
          <w:szCs w:val="22"/>
          <w:lang w:val="sr-CS" w:eastAsia="zh-CN"/>
        </w:rPr>
        <w:t>“.</w:t>
      </w:r>
      <w:r>
        <w:rPr>
          <w:rFonts w:eastAsia="SimSun;宋体"/>
          <w:caps/>
          <w:sz w:val="22"/>
          <w:szCs w:val="22"/>
          <w:lang w:eastAsia="zh-CN"/>
        </w:rPr>
        <w:t xml:space="preserve"> 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ЈЕЛЕНЕ ЈОРДАНОВЕ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</w:rPr>
        <w:t xml:space="preserve">WRITTEN CAR ADVERTISEMENTS IN ENGLISH AND SERBIAN – A CONTRASTIVE PRAGMATIC APPROACH / </w:t>
      </w:r>
      <w:r>
        <w:rPr>
          <w:rFonts w:eastAsia="SimSun;宋体"/>
          <w:i/>
          <w:sz w:val="22"/>
          <w:szCs w:val="22"/>
          <w:lang w:val="sr-CS"/>
        </w:rPr>
        <w:t>ПИСАНЕ РЕКЛАМЕ ЗА АУТОМОБИЛЕ НА СРПСКОМ И ЕНГЛЕСКОМ ЈЕЗИКУ – КОНТРАСТИВНО-ПРАГМАТИЧКИ ПРИСТУП.</w:t>
      </w:r>
    </w:p>
    <w:p>
      <w:pPr>
        <w:pStyle w:val="Normal"/>
        <w:ind w:firstLine="720"/>
        <w:jc w:val="both"/>
        <w:rPr>
          <w:b/>
          <w:b/>
          <w:spacing w:val="-20"/>
          <w:sz w:val="22"/>
          <w:szCs w:val="22"/>
          <w:highlight w:val="yellow"/>
          <w:u w:val="single"/>
          <w:lang w:val="sr-CS"/>
        </w:rPr>
      </w:pPr>
      <w:r>
        <w:rPr>
          <w:b/>
          <w:spacing w:val="-20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/>
        </w:rPr>
        <w:t>124/1-11-3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р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. априла 2012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Партијска опредељеност штампаних медија у Србији</w:t>
      </w:r>
      <w:r>
        <w:rPr>
          <w:rFonts w:cs="Times New Roman" w:ascii="Times New Roman" w:hAnsi="Times New Roman"/>
          <w:i/>
          <w:caps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ање Попов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zh-CN"/>
        </w:rPr>
        <w:t xml:space="preserve">, дипломираног социолога, </w:t>
      </w:r>
      <w:r>
        <w:rPr>
          <w:rFonts w:cs="Times New Roman" w:ascii="Times New Roman" w:hAnsi="Times New Roman"/>
          <w:sz w:val="22"/>
          <w:szCs w:val="22"/>
          <w:lang w:val="sr-CS"/>
        </w:rPr>
        <w:t>у саставу: др Мирјана Кристовић, ванр. проф. Филозофског факултета у Нишу, др Бранислав Стевановић, ред. проф. Филозофског факултета у Нишу и др Сњежана Миливојевић, ред. проф. Факултета политичких наука у Београду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 xml:space="preserve">ННВ Факултета, је на предлог већа Департмана за социологију, донело одлуку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Сњежане Миливојевић, ред. проф. Факултета политичких наука у Београд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Зоран Јевтовић, ред. проф. Филозофског факултета у Ниш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у школској 2016/2017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у школској 2016/2017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ачињавање ранг листи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их академских студија у школској 2016/2017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tabs>
          <w:tab w:val="clear" w:pos="720"/>
          <w:tab w:val="left" w:pos="684" w:leader="none"/>
          <w:tab w:val="left" w:pos="741" w:leader="none"/>
        </w:tabs>
        <w:jc w:val="both"/>
        <w:rPr/>
      </w:pPr>
      <w:r>
        <w:rPr>
          <w:sz w:val="22"/>
          <w:szCs w:val="22"/>
          <w:lang w:val="sr-CS"/>
        </w:rPr>
        <w:tab/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>Факултета је након разматрања предлога Већа Департмана за социологију и Департмана за англистику и спроведеног јавног гласања, донело је следеће предлоге одлук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7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Николи Божиловићу, редовном професору на Департману за социологију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6/2017. годину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342"/>
        <w:jc w:val="both"/>
        <w:rPr/>
      </w:pPr>
      <w:r>
        <w:rPr>
          <w:sz w:val="22"/>
          <w:szCs w:val="22"/>
          <w:lang w:val="sr-CS"/>
        </w:rPr>
        <w:t xml:space="preserve">Др Лени Петровић, редовном професору на Департману за англистику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6/2017. годин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Ђорђу Видановићу, редовном професору на Департману за англистику 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6/2017. годин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едлози одлука биће достављени Научно-стручном већу Универзитета у Нишу на разматрање и усвајање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3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Љубише Митровића, професора емеритуса Филозофског факултета у Нишу, др Наталије Јовановић, ред. проф.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 Станоја Ивановића, ред. проф. Учитељског факултета у Београду, у пензији за рукопис под називом </w:t>
      </w:r>
      <w:r>
        <w:rPr>
          <w:i/>
          <w:sz w:val="22"/>
          <w:szCs w:val="22"/>
          <w:lang w:val="sr-CS"/>
        </w:rPr>
        <w:t xml:space="preserve">ХУМАНИСТИЧКА ДИМЕНЗИЈА ОБРАЗОВАЊА МЛАДИХ У КОНТЕКСТУ САВРЕМЕНИХ ДРУШТВЕНИХ ПРОМЕНА, </w:t>
      </w:r>
      <w:r>
        <w:rPr>
          <w:sz w:val="22"/>
          <w:szCs w:val="22"/>
          <w:lang w:val="sr-CS"/>
        </w:rPr>
        <w:t>аутора доц. др Сузане Марковић Крстић и доц. др Леле Милошевић Радуловић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rFonts w:eastAsia="SimSun;宋体"/>
          <w:i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др Ђорђа Видановића, ред. проф. Филозофског факултета у Нишу, др Јасмине Грковић Мејџор, академика и ред. проф. Филозофског факултета у Новом Саду и др  Биљане Радић Бојанић, доценткиње Филозофског факултета у Новом Саду за рукопис </w:t>
      </w:r>
      <w:r>
        <w:rPr>
          <w:i/>
          <w:sz w:val="22"/>
          <w:szCs w:val="22"/>
          <w:lang w:val="sr-CS"/>
        </w:rPr>
        <w:t>ЈЕЗИК И КРЕТАЊЕ: КОГНИТИВНОСЕМАНТИЧКИ ОГЛЕДИ</w:t>
      </w:r>
      <w:r>
        <w:rPr>
          <w:sz w:val="22"/>
          <w:szCs w:val="22"/>
          <w:lang w:val="sr-CS"/>
        </w:rPr>
        <w:t>, аутора доц, др Душана Стаменк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Сузане Рајић, ред. проф. Филозофског факултета у Београд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Милоша Јагодића, ванр. проф. Филозофског факултета у Београду и др Радомира Поповића, научног сарадника Историјског института у Београду за рукопис </w:t>
      </w:r>
      <w:r>
        <w:rPr>
          <w:i/>
          <w:sz w:val="22"/>
          <w:szCs w:val="22"/>
          <w:lang w:val="sr-CS"/>
        </w:rPr>
        <w:t>ИЗ ПОЛИТИЧКОГ И ЦРКВЕНО-ПРОСВЕТНОГ ЖИВОТА СРБА У СТАРОЈ СРБИЈИ И МАКЕДОНИЈИ У 19. ВЕКУ</w:t>
      </w:r>
      <w:r>
        <w:rPr>
          <w:sz w:val="22"/>
          <w:szCs w:val="22"/>
          <w:lang w:val="sr-CS"/>
        </w:rPr>
        <w:t>, аутора проф. др Славише Недељковић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филозоф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Жељка Калуђеровића, ванр. проф. Филозофског факултета у Новом Саду, др Душка Прелевића, доцента Филозофског факултета у Београду и др Горана Ружића, доцента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онографије </w:t>
      </w:r>
      <w:r>
        <w:rPr>
          <w:i/>
          <w:sz w:val="22"/>
          <w:szCs w:val="22"/>
          <w:lang w:val="sr-CS"/>
        </w:rPr>
        <w:t xml:space="preserve">МЕТАФОРА И ФИЛОСОФИЈА </w:t>
      </w:r>
      <w:r>
        <w:rPr>
          <w:sz w:val="22"/>
          <w:szCs w:val="22"/>
          <w:lang w:val="sr-CS"/>
        </w:rPr>
        <w:t>(Жак Дерида и језик философије)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. др Радомира Виден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4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Рајна Драгићевић, ред. проф. Филолошког факултета у Београду, др Срето Танасић, научни саветник Института за српски језик САНУ и др Недељко Богдановића, ред. проф. Филозофског факултета у Нишу, у пензији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рукописа </w:t>
      </w:r>
      <w:r>
        <w:rPr>
          <w:i/>
          <w:sz w:val="22"/>
          <w:szCs w:val="22"/>
          <w:lang w:val="sr-CS"/>
        </w:rPr>
        <w:t xml:space="preserve">БОЈЕ У ОКУ, СВЕСТИ И ЈЕЗИКУ, </w:t>
      </w:r>
      <w:r>
        <w:rPr>
          <w:sz w:val="22"/>
          <w:szCs w:val="22"/>
          <w:lang w:val="sr-CS"/>
        </w:rPr>
        <w:t>ауторке доц. др Мирјане Ил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Центра за страни језик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Весна Лопичић, ред. проф. Филозофског факултета у Нишу, др Владан Павловић, доцент Филозофског факултета у Нишу и др Татјана Ђуровић, ванр. проф. Економског факултета у Београду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уџбеника </w:t>
      </w:r>
      <w:r>
        <w:rPr>
          <w:i/>
          <w:caps/>
          <w:sz w:val="22"/>
          <w:szCs w:val="22"/>
        </w:rPr>
        <w:t>English</w:t>
      </w:r>
      <w:r>
        <w:rPr>
          <w:i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in Higher Education Administration –  Elementary course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 xml:space="preserve"> ауторки  </w:t>
      </w:r>
      <w:r>
        <w:rPr>
          <w:sz w:val="22"/>
          <w:szCs w:val="22"/>
          <w:lang w:val="sr-CS"/>
        </w:rPr>
        <w:t xml:space="preserve">доц. </w:t>
      </w:r>
      <w:r>
        <w:rPr>
          <w:sz w:val="22"/>
          <w:szCs w:val="22"/>
        </w:rPr>
        <w:t>др Јасмине Ђорђевић, проф. др Савке Благојевић и проф. др Биљане Мишић Илић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српску и компаративну књижевност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ListParagraph"/>
        <w:ind w:left="0" w:firstLine="720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</w:rPr>
        <w:t>Др Марија Клеут, ред. проф. Филозофског факултета у Новом Саду, у пензији, др Љиљана Пешикан Љуштановић, ред. проф. Филозофског факултета у Новом Саду, др Јеленка Пандуревић, ванр. проф. Филолошког факултета у Бања Луци, др Лидија Делић, научни сарадник Института за књижевност и уметност у Београду, др Биљана Сикимић, научни саветник Балканолошког института САНУ, др Јадранка Ђорђевић Црнобрња, научни сарадник Етнографског института у Београду, др Милина Ивановић Баришић, научни сарадник Етнографског института у Београду и др Јелена Јовановић, научни сарадник Музиколошког института САНУ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</w:rPr>
        <w:t xml:space="preserve">именују се </w:t>
      </w:r>
      <w:r>
        <w:rPr>
          <w:sz w:val="22"/>
          <w:szCs w:val="22"/>
        </w:rPr>
        <w:t>за рецензент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зборник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</w:rPr>
        <w:t xml:space="preserve"> радова </w:t>
      </w:r>
      <w:r>
        <w:rPr>
          <w:i/>
          <w:sz w:val="22"/>
          <w:szCs w:val="22"/>
        </w:rPr>
        <w:t>Савремена српска фолклористика III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sr-CS" w:eastAsia="en-U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5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кон разматрања предлога већа Департмана за српски језик, Наставно-научно веће је донело одлуку о ангажовању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Др ВАЛЕРИЈЕ ЖИВОВЕ  ТОДОРОВЕ 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бугар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ЃОКА ЗДРАВЕСК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македон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6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Департмана за српски језик, Наставно-научно веће је донело одлук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 продужењу ангажовања лекторима за српски језик на универзитетима у Бугарској: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684" w:leader="none"/>
        </w:tabs>
        <w:ind w:left="684" w:hanging="342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ИЉАНИ ВАСИЋ, дипломираном филологу за српски језик и књижевност на Универзитету „Св. Климент Охридски“, у Софији (Бугарска), за школску 2016/2017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684" w:leader="none"/>
        </w:tabs>
        <w:ind w:left="684" w:hanging="342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ЈАЊИ ДИМИТРИЈЕВИЋ, дипломираном филологу за српски језик и књижевност на Западном универзитету у Темишвару (Румунија), за школску 2016/2017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/>
        </w:rPr>
        <w:t xml:space="preserve"> 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17.</w:t>
      </w:r>
    </w:p>
    <w:p>
      <w:pPr>
        <w:pStyle w:val="Normal"/>
        <w:ind w:firstLine="62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ННВ је усвојило извештаје које су поднели: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еће Департмана за српску и компартивну књижевност о наставно-научној екскурзији </w:t>
      </w:r>
      <w:r>
        <w:rPr>
          <w:i/>
          <w:sz w:val="22"/>
          <w:szCs w:val="22"/>
          <w:lang w:val="sr-CS"/>
        </w:rPr>
        <w:t xml:space="preserve">Пут светлости </w:t>
      </w:r>
      <w:r>
        <w:rPr>
          <w:sz w:val="22"/>
          <w:szCs w:val="22"/>
          <w:lang w:val="sr-CS"/>
        </w:rPr>
        <w:t>и о гостовању професора и студената у Великом Трнову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Данијеле Костадиновић о учешћу на  међународној научној конференцији ФИЛКО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Јелене Јовановић о гостујућем предавању у Великом Трнову.</w:t>
      </w:r>
    </w:p>
    <w:p>
      <w:pPr>
        <w:pStyle w:val="Normal"/>
        <w:ind w:left="113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1"/>
        <w:tabs>
          <w:tab w:val="left" w:pos="1134" w:leader="none"/>
          <w:tab w:val="left" w:pos="2265" w:leader="none"/>
        </w:tabs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8.</w:t>
        <w:tab/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</w:rPr>
        <w:t xml:space="preserve"> донело је следеће одлуке: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 Весни Симов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ћено одсуство у периоду од 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r-CS"/>
        </w:rPr>
        <w:t>. јуна до 2. јула 2016. године, због учешћа на међународној летњој школи коју организује Универзитет у Поатјеу, Француска (</w:t>
      </w:r>
      <w:r>
        <w:rPr>
          <w:rFonts w:cs="Times New Roman" w:ascii="Times New Roman" w:hAnsi="Times New Roman"/>
          <w:sz w:val="22"/>
          <w:szCs w:val="22"/>
        </w:rPr>
        <w:t>Faculté des lettres et des langues, Université de Poittiers, France).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Душану Стаменковићу, доцент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 у периоду од 5. септембра 2016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 10. марта 2017. године, због истраживач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тудијског боравка на Универзитету Калифорније, Лос Анђелес (</w:t>
      </w:r>
      <w:r>
        <w:rPr>
          <w:rFonts w:cs="Times New Roman" w:ascii="Times New Roman" w:hAnsi="Times New Roman"/>
          <w:sz w:val="22"/>
          <w:szCs w:val="22"/>
        </w:rPr>
        <w:t xml:space="preserve">University of California, Los Angeles – UCLA)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оквиру Фулбрајтовог програма за гостујуће истраживаче </w:t>
      </w:r>
      <w:r>
        <w:rPr>
          <w:rFonts w:cs="Times New Roman" w:ascii="Times New Roman" w:hAnsi="Times New Roman"/>
          <w:sz w:val="22"/>
          <w:szCs w:val="22"/>
        </w:rPr>
        <w:t xml:space="preserve">(Fulbright Visiting Scholar Program) </w:t>
      </w:r>
      <w:r>
        <w:rPr>
          <w:rFonts w:cs="Times New Roman" w:ascii="Times New Roman" w:hAnsi="Times New Roman"/>
          <w:sz w:val="22"/>
          <w:szCs w:val="22"/>
          <w:lang w:val="sr-CS"/>
        </w:rPr>
        <w:t>за школску 2016/2017. годину.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бог одсуства доц. др Ирене Љубомировић у периоду од од 17. априла 2016. године, реализацију наставе и испита преузеће наставници Департмана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ним академским студијам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6" w:leader="none"/>
        </w:tabs>
        <w:ind w:left="969" w:hanging="0"/>
        <w:rPr/>
      </w:pPr>
      <w:r>
        <w:rPr>
          <w:sz w:val="22"/>
          <w:szCs w:val="22"/>
          <w:lang w:val="sr-CS"/>
        </w:rPr>
        <w:t>Историја старог Истока</w:t>
      </w:r>
      <w:r>
        <w:rPr>
          <w:sz w:val="22"/>
          <w:szCs w:val="22"/>
        </w:rPr>
        <w:t xml:space="preserve"> (2+1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- др Владимир Петр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6" w:leader="none"/>
        </w:tabs>
        <w:ind w:left="969" w:hanging="0"/>
        <w:rPr/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сторија</w:t>
      </w:r>
      <w:r>
        <w:rPr>
          <w:sz w:val="22"/>
          <w:szCs w:val="22"/>
          <w:lang w:val="sr-CS"/>
        </w:rPr>
        <w:t xml:space="preserve"> старе</w:t>
      </w:r>
      <w:r>
        <w:rPr>
          <w:sz w:val="22"/>
          <w:szCs w:val="22"/>
        </w:rPr>
        <w:t xml:space="preserve"> Грчке </w:t>
      </w:r>
      <w:r>
        <w:rPr>
          <w:sz w:val="22"/>
          <w:szCs w:val="22"/>
          <w:lang w:val="sr-CS"/>
        </w:rPr>
        <w:t xml:space="preserve">и хеленистичког свет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+1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- др Владимир Петров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6" w:leader="none"/>
        </w:tabs>
        <w:ind w:left="969" w:hanging="0"/>
        <w:rPr/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сторија Византије (2+2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- доц.др Владимир Алексић</w:t>
      </w:r>
    </w:p>
    <w:p>
      <w:pPr>
        <w:pStyle w:val="Normal"/>
        <w:ind w:left="969" w:firstLine="471"/>
        <w:rPr>
          <w:sz w:val="22"/>
          <w:szCs w:val="22"/>
        </w:rPr>
      </w:pPr>
      <w:r>
        <w:rPr>
          <w:sz w:val="22"/>
          <w:szCs w:val="22"/>
          <w:lang w:val="sr-CS"/>
        </w:rPr>
        <w:t>На мастер академским студијама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368" w:hanging="399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нституционална, друштвена и културна историја позног римског царства (2+1)</w:t>
      </w:r>
      <w:r>
        <w:rPr>
          <w:sz w:val="22"/>
          <w:szCs w:val="22"/>
        </w:rPr>
        <w:t xml:space="preserve"> -              др Владимир Петрови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26" w:leader="none"/>
        </w:tabs>
        <w:ind w:left="969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Источни Медитеран у средњем веку (2+1) </w:t>
      </w:r>
      <w:r>
        <w:rPr>
          <w:sz w:val="22"/>
          <w:szCs w:val="22"/>
        </w:rPr>
        <w:t xml:space="preserve">- др Владимир </w:t>
      </w:r>
      <w:r>
        <w:rPr>
          <w:sz w:val="22"/>
          <w:szCs w:val="22"/>
          <w:lang w:val="sr-CS"/>
        </w:rPr>
        <w:t>Алекси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26" w:leader="none"/>
        </w:tabs>
        <w:ind w:left="969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Балкан у позном средњем веку, 12-16. век (2+1) </w:t>
      </w:r>
      <w:r>
        <w:rPr>
          <w:sz w:val="22"/>
          <w:szCs w:val="22"/>
        </w:rPr>
        <w:t xml:space="preserve">- др Владимир </w:t>
      </w:r>
      <w:r>
        <w:rPr>
          <w:sz w:val="22"/>
          <w:szCs w:val="22"/>
          <w:lang w:val="sr-CS"/>
        </w:rPr>
        <w:t>Алекси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иколета Момчиловић, наставник страног језика у Центру за стране језике Филозофског факултета </w:t>
      </w: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члана комисије за пријемни испит за двојезично немачко одељење у Првој нишкој гимназији „Стеван Сремац“, који ће се одржати у суботу 28. маја 2016. године, са почетком у 10.00 часо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Љиљана Марковић, виши лектор на Департману за англистику, </w:t>
      </w: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>за члана комисије за пријемни испит за филолошко одељење у Гимназији „Стеван Сремац“, који ће се одржати у суботу 5. јуна 2016. годи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лександар Новаковић, асистент на Департману за српски језик, </w:t>
      </w: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>за члана комисије за пријемни испит за упис у филолошко одељење Прве нишке гимназије „Стеван Сремац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Татјана Пауновић, ред. проф. и Љиљана Марковић, виши лектор на Департману за англистику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 чланове комисије за пријемни испит за билингвално одељење у Гимназији „Бора Станковић“, који ће се одржати у суботу 28. маја 2016. годи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Душан Стаменковић, доцент, Љиљана Марковић, виши лектор и Александар Пејчић на Департману за англистику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 чланове комисије за пријемни испит за билингвално одељење у Гимназији „Светозар Марковић“ који ће се одржати у суботу 28. маја 2016. годи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Татјани Пауновић, ред. проф.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ради боравка на Универзитету у Ставнгеру у Норвешкој, у својству члана комисије за одбрану шест мастер радова, у периоду од 13. до 23. јуна 2016. године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Татјани Пауновић, ред. проф.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ради студијског боравка на Универзитету у Поатјеу, на позив Департмана за француски језик и књижевност, у периоду од 23. јуна до 3. јула 2016. године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трибине за студенте, наставнике и сараднике Факултета, под називом </w:t>
      </w:r>
      <w:r>
        <w:rPr>
          <w:i/>
          <w:sz w:val="22"/>
          <w:szCs w:val="22"/>
          <w:lang w:val="sr-CS"/>
        </w:rPr>
        <w:t xml:space="preserve">Свети Јован Владимир од кнеза до светог краља – 1000 година светородности код Срба, </w:t>
      </w:r>
      <w:r>
        <w:rPr>
          <w:sz w:val="22"/>
          <w:szCs w:val="22"/>
          <w:lang w:val="sr-CS"/>
        </w:rPr>
        <w:t>26. маја 2016. годи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26" w:leader="none"/>
        </w:tabs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епартмана за историју да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 xml:space="preserve">а предмет </w:t>
      </w:r>
      <w:r>
        <w:rPr>
          <w:i/>
          <w:sz w:val="22"/>
          <w:szCs w:val="22"/>
        </w:rPr>
        <w:t>Методологија научноистраживачког рада</w:t>
      </w:r>
      <w:r>
        <w:rPr>
          <w:sz w:val="22"/>
          <w:szCs w:val="22"/>
        </w:rPr>
        <w:t xml:space="preserve"> (4+3) на мастер студијама, поред доцената др Владимира Алексића, др Мирослава Пешића и др Милоша Ђорђевића, уз проф. др Божицу Младеновић, укључе и: проф. др Ема Миљковић, проф. др Александар Растовић, проф. др Славиша Недељковић, доц. др Ђорђе Ђекић, као и доц. др Ирена Љубомировић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Веће департмана је донело и одлуку о формалном признавању СИР (самосталног истраживачког рада) на мастер студијама, како би студенти стекли курикулумом предвиђене кредите, и то након предаје урађеног мастер рада, односно, приликом јавне одбране мастер рада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Анђелка Оровић, Даница Митић, Наташа Ђорђевић, Андреја Ђекић и Даница Цолић студенткиње прве и четврте године Основних академских студија руског језика </w:t>
      </w:r>
      <w:r>
        <w:rPr>
          <w:sz w:val="22"/>
          <w:szCs w:val="22"/>
          <w:lang w:val="sr-RS"/>
        </w:rPr>
        <w:t>Филозофско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бораве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CS"/>
        </w:rPr>
        <w:t xml:space="preserve">Белгородском државном технолошком Универзитету  «В.Г. Шухов» (Руска Федерација), у оквиру студентске размене, у периоду од 2. септембра до 1. октобр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Љиљана Алексендрић, Слободанка Васић, Тамара Јевремовић, Милица Медић и Наташа Накић студенткиње треће године Основних академских студија руског језика </w:t>
      </w:r>
      <w:r>
        <w:rPr>
          <w:sz w:val="22"/>
          <w:szCs w:val="22"/>
          <w:lang w:val="sr-RS"/>
        </w:rPr>
        <w:t>Филозофско</w:t>
      </w:r>
      <w:r>
        <w:rPr>
          <w:sz w:val="22"/>
          <w:szCs w:val="22"/>
          <w:lang w:val="sr-CS"/>
        </w:rPr>
        <w:t xml:space="preserve">г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бораве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CS"/>
        </w:rPr>
        <w:t xml:space="preserve">Белгородском државном национално-истраживачком универзитету (Руска Федерација), у оквиру студентске размене, у периоду од 2. септембра до 1. октобра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о упућивању позива студентима и наставницима са Западног универзитета у Темишвару, да буду гости Филозофског факултета, у периоду 19-21.5.2016. године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оц. др Селени Станковић и доц. др Ивану Јовановићу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9. јуна. до 2. јула 2016. године,</w:t>
      </w:r>
      <w:r>
        <w:rPr>
          <w:sz w:val="22"/>
          <w:szCs w:val="22"/>
          <w:lang w:val="ru-RU"/>
        </w:rPr>
        <w:t xml:space="preserve"> ради студијског боравка у оквиру Еразмус+ Програма на Факултету књижевности и језика Универзитета у Поарјеу, Француска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студентима треће године: Невени Божовић, Милици Пејчић, Зорани Миљковић, Милану Петроњевићу, Бојани Ристић и Наталији Ташков, студентима друге године: Андријани Мићаковић, Анастасији Горгиев, Дарији Стојановић, Марији Живковић и Кристини Стојковић, као и студенткињи прве године: Софији Филиповић одсуство у периоду од 19. јуна до 2. јула 2016. године, ради учествовања на Летњем европском кампусу, чији је организатор Факултет књижевности и језика у Поатјеу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Одобравају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студентима друге и треће године Департмана за француски језик и књижевност: Анастасији Горгиев, Катарини Раденковић, Катарини Дељанин, Милици Пејчић и Нађи Миљковић који ће због размене судената боравити на Универзитету Артоа у Арасу у зимском семестру школске 2016/17 године, испитни рокови од 10. до 15. јула и од 25. до 30. августа 2016. годин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место испитних рокова у септембру и октобру.</w:t>
      </w:r>
    </w:p>
    <w:p>
      <w:pPr>
        <w:pStyle w:val="Normal"/>
        <w:tabs>
          <w:tab w:val="clear" w:pos="720"/>
          <w:tab w:val="left" w:pos="10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</w:tabs>
        <w:ind w:left="399" w:hanging="378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vertAlign w:val="superscript"/>
        </w:rPr>
        <w:t xml:space="preserve">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48"/>
        </w:tabs>
        <w:ind w:left="9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0:00Z</dcterms:created>
  <dc:creator>rc</dc:creator>
  <dc:description/>
  <cp:keywords/>
  <dc:language>en-US</dc:language>
  <cp:lastModifiedBy>rc</cp:lastModifiedBy>
  <cp:lastPrinted>2015-02-13T12:51:00Z</cp:lastPrinted>
  <dcterms:modified xsi:type="dcterms:W3CDTF">2016-05-31T10:49:00Z</dcterms:modified>
  <cp:revision>50</cp:revision>
  <dc:subject/>
  <dc:title>         Република Србија</dc:title>
</cp:coreProperties>
</file>